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2.03.2016     </w:t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 xml:space="preserve">проект № 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Комиссии по соблюдению требов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лиц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№ 273-ФЗ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 статьей 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7.05.2013 № 79-ФЗ «О запрете отдельным категориям лиц открыва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rFonts w:cs="Times New Roman" w:ascii="Times New Roman" w:hAnsi="Times New Roman"/>
          <w:bCs/>
          <w:sz w:val="28"/>
          <w:szCs w:val="28"/>
        </w:rPr>
        <w:t>Уставом города Пыть-Яха, 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Cs w:val="28"/>
        </w:rPr>
        <w:t>Утвердить: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7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ожение о Комиссии по соблюдению требований к служебному поведению лиц, замещающих муниципальные должности, и урегулированию конфликта интересов, согласно Приложению 1 к настоящему решению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74"/>
        <w:jc w:val="both"/>
        <w:rPr>
          <w:szCs w:val="28"/>
        </w:rPr>
      </w:pPr>
      <w:r>
        <w:rPr>
          <w:szCs w:val="28"/>
        </w:rPr>
        <w:t>Состав Комиссии по соблюдению требований к служебному поведению лиц, замещающих муниципальные должности, и урегулированию конфликта интересов, согласно Приложению 2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И.П.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___________2016 г.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en-US"/>
        </w:rPr>
        <w:t>к решению Думы города Пыть-Яха</w:t>
        <w:br/>
        <w:t xml:space="preserve">от 22.03.2016 №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ложение о Комиссии по соблюдению требований к служебному поведению лиц, замещающих муниципальные должности, и урегулированию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35" w:leader="none"/>
        </w:tabs>
        <w:autoSpaceDE w:val="false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Настоящее Положение определяет порядок формирования и деятельности Комиссии по соблюдению требований к служебному поведению лиц, замещающих муниципальные должности в органах местного самоуправления города Пыть-Яха, и урегулированию конфликта интересов (далее – Комиссия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35" w:leader="none"/>
        </w:tabs>
        <w:autoSpaceDE w:val="false"/>
        <w:spacing w:lineRule="auto" w:line="240" w:before="0" w:after="0"/>
        <w:ind w:left="0" w:firstLine="56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Ханты-Мансийского автономного округа – Югры, иными нормативными правовыми актами Ханты-Мансийского автономного округа – Югры, Уставом города Пыть-Яха, муниципальными правовыми актами, настоящим Положением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bCs/>
          <w:sz w:val="28"/>
          <w:szCs w:val="28"/>
          <w:lang w:eastAsia="en-US"/>
        </w:rPr>
        <w:t>3.</w:t>
        <w:tab/>
        <w:t>Деятельность Комиссии</w:t>
      </w:r>
      <w:r>
        <w:rPr>
          <w:sz w:val="28"/>
          <w:szCs w:val="28"/>
          <w:lang w:eastAsia="en-US"/>
        </w:rPr>
        <w:t xml:space="preserve"> основывается на следующих основных принципах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  <w:lang w:eastAsia="en-US"/>
        </w:rPr>
        <w:t>а)</w:t>
        <w:tab/>
        <w:t>законность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  <w:lang w:eastAsia="en-US"/>
        </w:rPr>
        <w:t>б)</w:t>
        <w:tab/>
        <w:t>гласность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  <w:lang w:eastAsia="en-US"/>
        </w:rPr>
        <w:t>в)</w:t>
        <w:tab/>
        <w:t>справедливость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г)</w:t>
        <w:tab/>
        <w:t xml:space="preserve">самостоятельность и независимость каждого члена </w:t>
      </w:r>
      <w:r>
        <w:rPr>
          <w:bCs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принятии решения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i/>
          <w:i/>
        </w:rPr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  <w:lang w:eastAsia="en-US"/>
        </w:rPr>
        <w:t>Комиссия</w:t>
      </w:r>
      <w:r>
        <w:rPr>
          <w:sz w:val="28"/>
          <w:szCs w:val="28"/>
        </w:rPr>
        <w:t xml:space="preserve"> рассматривает вопросы, связанные с соблюдением лицами, замещающими муниципальные должности в органах местного самоуправления города Пыть-Яха (далее – лица, замещающие муниципальные должности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 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5.</w:t>
        <w:tab/>
      </w:r>
      <w:r>
        <w:rPr>
          <w:bCs/>
          <w:sz w:val="28"/>
          <w:szCs w:val="28"/>
          <w:lang w:eastAsia="en-US"/>
        </w:rPr>
        <w:t>Комиссия</w:t>
      </w:r>
      <w:r>
        <w:rPr>
          <w:sz w:val="28"/>
          <w:szCs w:val="28"/>
        </w:rPr>
        <w:t xml:space="preserve"> формируется в составе председателя, его заместителя, секретаря и членов </w:t>
      </w:r>
      <w:r>
        <w:rPr>
          <w:bCs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 xml:space="preserve">. Секретарь Комиссии права голоса не имеет. При равенстве голосов председатель Комиссии имеет право  решающего голоса. В отсутствие председателя его обязанности исполняет заместитель председателя </w:t>
      </w:r>
      <w:r>
        <w:rPr>
          <w:bCs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6.</w:t>
        <w:tab/>
        <w:t xml:space="preserve">В состав </w:t>
      </w:r>
      <w:r>
        <w:rPr>
          <w:bCs/>
          <w:sz w:val="28"/>
          <w:szCs w:val="28"/>
          <w:lang w:eastAsia="en-US"/>
        </w:rPr>
        <w:t xml:space="preserve">Комиссии </w:t>
      </w:r>
      <w:r>
        <w:rPr>
          <w:sz w:val="28"/>
          <w:szCs w:val="28"/>
        </w:rPr>
        <w:t>входят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едседатель Думы города Пыть-Яха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Заместитель председателя Думы города Пыть-Яха, по одному представителю от каждой постоянной депутатской комиссии Думы города Пыть-Яха. Представителями от постоянных депутатских комиссий Думы города Пыть-Яха</w:t>
      </w:r>
      <w:r>
        <w:rPr>
          <w:i/>
        </w:rPr>
        <w:t xml:space="preserve"> </w:t>
      </w:r>
      <w:r>
        <w:rPr>
          <w:sz w:val="28"/>
          <w:szCs w:val="28"/>
        </w:rPr>
        <w:t>могут быть члены указанных комиссий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в)</w:t>
        <w:tab/>
        <w:t>Должностное лицо аппарата Думы города Пыть-Яха, ответственное за организацию работы по профилактике коррупционных и иных правонарушений (далее – должностное лицо, ответственное за работу по профилактике коррупционных и иных правонарушений) (секретарь комиссии);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Представитель (представители) научных, образовательных и общественных организаций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Лица, указанные в настоящем подпункте, включаются в состав Комиссии в установленном порядке по согласованию с соответствующими организациями на основании запроса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bookmarkStart w:id="0" w:name="Par15"/>
      <w:bookmarkEnd w:id="0"/>
      <w:r>
        <w:rPr>
          <w:sz w:val="28"/>
          <w:szCs w:val="28"/>
        </w:rPr>
        <w:t>7.</w:t>
        <w:tab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bookmarkStart w:id="1" w:name="Par23"/>
      <w:bookmarkEnd w:id="1"/>
      <w:r>
        <w:rPr>
          <w:sz w:val="28"/>
          <w:szCs w:val="28"/>
        </w:rPr>
        <w:t>8.</w:t>
        <w:tab/>
        <w:t xml:space="preserve">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9.</w:t>
        <w:tab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bookmarkStart w:id="2" w:name="Par28"/>
      <w:bookmarkEnd w:id="2"/>
      <w:r>
        <w:rPr>
          <w:sz w:val="28"/>
          <w:szCs w:val="28"/>
        </w:rPr>
        <w:t>10.</w:t>
        <w:tab/>
        <w:t>Основаниями для проведения заседания Комиссии являются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bookmarkStart w:id="3" w:name="Par29"/>
      <w:bookmarkEnd w:id="3"/>
      <w:r>
        <w:rPr>
          <w:sz w:val="28"/>
          <w:szCs w:val="28"/>
        </w:rPr>
        <w:t>а)</w:t>
        <w:tab/>
        <w:t>представление материалов проверки, проведенной в соответствии с Положением о проверке достоверности и полноты сведений, представляемых лицами, замещающими муниципальные должности в органах местного самоуправления, и соблюдения ограничений и запретов лицами, замещающих муниципальные должности, свидетельствующих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лицом, замещающим муниципальную должность,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поступившее в аппарат Думы города Пыть-Яха заявление лица, замещающего муниципальную должность, о невозможности по объективным причинам представить сведения о доходах, 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поступившее в аппарат Думы города Пыть-Яха заявление лица,  замещающего муниципальную должность,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в)</w:t>
        <w:tab/>
        <w:t>уведомление члена Комиссии, касающееся обеспечения соблюдения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либо осуществления мер по предупреждению коррупции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г)</w:t>
        <w:tab/>
        <w:t>решение Думы города Пыть-Яха, принятое на основании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д)</w:t>
        <w:tab/>
        <w:t>поступившие иные материалы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1.</w:t>
        <w:tab/>
        <w:t>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2.</w:t>
        <w:tab/>
        <w:t>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</w:rPr>
      </w:pPr>
      <w:r>
        <w:rPr>
          <w:sz w:val="28"/>
          <w:szCs w:val="28"/>
        </w:rPr>
        <w:t>б)</w:t>
        <w:tab/>
        <w:t>организует ознакомление лица, замещающего муниципальную должность, в отношении которого Комиссией рассматривается вопрос о соблюдении им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, его представителя, членов Комиссии и других лиц, участвующих в заседании, с информацией, поступившей в аппарат Думы города Пыть-Яха, и с результатами ее проверки;</w:t>
      </w:r>
    </w:p>
    <w:p>
      <w:pPr>
        <w:pStyle w:val="Normal"/>
        <w:autoSpaceDE w:val="false"/>
        <w:ind w:firstLine="561"/>
        <w:jc w:val="both"/>
        <w:rPr/>
      </w:pPr>
      <w:bookmarkStart w:id="4" w:name="Par62"/>
      <w:bookmarkEnd w:id="4"/>
      <w:r>
        <w:rPr>
          <w:sz w:val="28"/>
          <w:szCs w:val="28"/>
        </w:rPr>
        <w:t>13.</w:t>
        <w:tab/>
        <w:t>Заседание Комиссии по рассмотрению заявлений, указанных в подпункте «б» пункта 11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14.</w:t>
        <w:tab/>
        <w:t>Заседание Комиссии проводится в присутствии лица, замещающего муниципальную должность, в отношении которого рассматривается вопрос о соблюдении ограничений и запретов, требований о предотвращении или урегулировании конфликта интересов,</w:t>
        <w:br/>
        <w:t>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5.</w:t>
        <w:tab/>
        <w:t>Заседание Комиссии проводится в отсутствие лица, замещающего муниципальную должность, в случае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ичия письменной просьбы лица, замещающего муниципальную должность, о рассмотрении вопроса без его участия;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если лицо, замещающее муниципальную должность, намеревающееся лично присутствовать на заседании Комиссии и надлежащим образом извещенное о времени и месте его проведения, не яви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заседание Комиссии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6.</w:t>
        <w:tab/>
        <w:t>На заседании Комиссии заслушиваются пояснения лица, замещающего муниципальную должность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7.</w:t>
        <w:tab/>
        <w:t>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bookmarkStart w:id="5" w:name="Par73"/>
      <w:bookmarkEnd w:id="5"/>
      <w:r>
        <w:rPr>
          <w:sz w:val="28"/>
          <w:szCs w:val="28"/>
        </w:rPr>
        <w:t>18.</w:t>
        <w:tab/>
        <w:t>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>
          <w:sz w:val="28"/>
          <w:szCs w:val="28"/>
        </w:rPr>
      </w:pPr>
      <w:bookmarkStart w:id="6" w:name="Par74"/>
      <w:bookmarkEnd w:id="6"/>
      <w:r>
        <w:rPr>
          <w:sz w:val="28"/>
          <w:szCs w:val="28"/>
        </w:rPr>
        <w:t>а)</w:t>
        <w:tab/>
        <w:t>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установить, что сведения, представленные лицом, замещающим муниципальную должность, являются недостоверными и (или) неполными. 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9.</w:t>
        <w:tab/>
        <w:t>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установить, что лицо, замещающее муниципальную должность, соблюдало ограничения и запреты, требования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установить, что лицо, замещающее муниципальную должность, не соблюдало ограничения и запреты, требования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. 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bookmarkStart w:id="7" w:name="Par82"/>
      <w:bookmarkEnd w:id="7"/>
      <w:r>
        <w:rPr>
          <w:sz w:val="28"/>
          <w:szCs w:val="28"/>
        </w:rPr>
        <w:t>20.</w:t>
        <w:tab/>
        <w:t>По итогам рассмотрения вопроса, указанного в абзаце первом подпункта «б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 xml:space="preserve"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, и является способом уклонения от представления указанных сведений. </w:t>
      </w:r>
      <w:bookmarkStart w:id="8" w:name="Par86"/>
      <w:bookmarkEnd w:id="8"/>
      <w:r>
        <w:rPr>
          <w:rFonts w:cs="Times New Roman" w:ascii="Times New Roman" w:hAnsi="Times New Roman"/>
          <w:sz w:val="28"/>
          <w:szCs w:val="28"/>
        </w:rPr>
        <w:t>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1.</w:t>
        <w:tab/>
        <w:t>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признать, что обстоятельства, препятствующие выполнению требований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ризнать, что обстоятельства, препятствующие выполнению требований Федерального закона от 07.05.2013 № 79-ФЗ «О запре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  <w:bookmarkStart w:id="9" w:name="Par94"/>
      <w:bookmarkEnd w:id="9"/>
      <w:r>
        <w:rPr>
          <w:rFonts w:cs="Times New Roman" w:ascii="Times New Roman" w:hAnsi="Times New Roman"/>
          <w:sz w:val="28"/>
          <w:szCs w:val="28"/>
        </w:rPr>
        <w:t>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2.</w:t>
        <w:tab/>
        <w:t>По итогам рассмотрения вопроса, указанного в подпункте «г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признать, что сведения, представленные лицом, замещающим муниципальную должность,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ризнать, что сведения, представленные лицом, замещающим муниципальную должность,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3.</w:t>
        <w:tab/>
        <w:t>По итогам рассмотрения вопросов, указанных в подпунктах «а», «б», «г» пункта 11 настоящего Положения, и при наличии к тому оснований Комиссия может принять иное решение, чем это предусмотрено пунктами 19 - 2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61"/>
        <w:jc w:val="both"/>
        <w:rPr/>
      </w:pPr>
      <w:bookmarkStart w:id="10" w:name="Par101"/>
      <w:bookmarkEnd w:id="10"/>
      <w:r>
        <w:rPr>
          <w:sz w:val="28"/>
          <w:szCs w:val="28"/>
        </w:rPr>
        <w:t>24.</w:t>
        <w:tab/>
        <w:t>По итогам рассмотрения вопроса, предусмотренного подпунктом «в» пункта 1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5.</w:t>
        <w:tab/>
        <w:t>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6.</w:t>
        <w:tab/>
        <w:t>Решение Комиссии оформляется протоколом, которое подписывают члены Комиссии, принимавшие участие в её заседан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7.</w:t>
        <w:tab/>
        <w:t>В протоколе заседания Комиссии указываются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формулировка каждого из рассматриваемых на заседании Комиссии вопросов с указанием фамилии, имени, отчества, муниципальной должности, в отношении которого рассматривается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е)</w:t>
        <w:tab/>
        <w:t>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другие сведения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результаты голосования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)</w:t>
        <w:tab/>
        <w:t>решение и обоснование его приняти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8.</w:t>
        <w:tab/>
        <w:t>Член Комиссии, несогласный с его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9.</w:t>
        <w:tab/>
        <w:t>Копии протокола заседания Комиссии в 7-дневный срок со дня заседания направляются в Думу города Пыть-Яха, полностью или в виде выписок из него – лицу, замещающему муниципальную должность, а также по решению Комиссии – иным заинтересованным лицам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0.</w:t>
        <w:tab/>
        <w:t>Дума города Пыть-Яха обязана рассмотреть протокол заседания Комиссии и вправе учесть в пределах своей компетенции, содержащиеся в нем рекомендации при принятии решения в отношении лица, замещающего муниципальную должность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О рассмотрении рекомендаций Комиссии и принятом решении Думы города Пыть-Яха в письменной форме уведомляет Комиссию в месячный срок со дня поступления к нему протокола заседания Комиссии. Решение Думы города Пыть-Яха оглашается на ближайшем заседании Комиссии, и принимается к сведению без обсуждени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1.</w:t>
        <w:tab/>
        <w:t>Копия протокола заседания Комиссии или выписка из него приобщается к делу лица, замещающего муниципальную должность, в отношении которого рассмотрен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>32.</w:t>
        <w:tab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ппарата Думы города Пыть-Яха, ответственным за организацию работы по профилактике коррупционных и иных правонарушений</w:t>
      </w:r>
      <w:r>
        <w:rPr>
          <w:sz w:val="28"/>
        </w:rPr>
        <w:t>.</w:t>
      </w:r>
    </w:p>
    <w:p>
      <w:pPr>
        <w:pStyle w:val="Normal"/>
        <w:autoSpaceDE w:val="false"/>
        <w:ind w:firstLine="561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en-US"/>
        </w:rPr>
        <w:t>к решению Думы города Пыть-Яха</w:t>
        <w:br/>
        <w:t xml:space="preserve">от 22.03.2016 №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став</w:t>
        <w:br/>
        <w:t xml:space="preserve">Комиссии по соблюдению требований к служебному поведению лиц, замещающих муниципальные должности, и урегулированию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0"/>
      </w:tblGrid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 Пыть-Ях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Пыть-Ях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 аппарата Думы города Пыть-Яха, ответственное за организацию работы по профилактике коррупционных и иных правонаруш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путат Думы города Пыть-Яха, член постоянной депутатской комиссии по бюджету, налогам и экономической политике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Пыть-Яха, член постоянной депутатской  комиссии по социальной полити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Пыть-Яха, член постоянной депутатской комиссии по жилищной политике, муниципальной собственности и городскому хозяйств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Думы города Пыть-Яха, член  постоянной депутатской комиссии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му самоуправлению, связям с общественностью и С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Думы города Пыть-Яха, член  постоянной депутатской коми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ндатам, регламент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 депутатской эти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разовательного учреждения (по согласованию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761" w:footer="0" w:bottom="76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5:00Z</dcterms:created>
  <dc:creator>Марина</dc:creator>
  <dc:description/>
  <cp:keywords/>
  <dc:language>en-US</dc:language>
  <cp:lastModifiedBy>AbramovaSV</cp:lastModifiedBy>
  <cp:lastPrinted>2016-02-16T15:21:00Z</cp:lastPrinted>
  <dcterms:modified xsi:type="dcterms:W3CDTF">2016-03-17T13:21:00Z</dcterms:modified>
  <cp:revision>55</cp:revision>
  <dc:subject/>
  <dc:title>Ханты-Мансийский автономный округ</dc:title>
</cp:coreProperties>
</file>